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671224112"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323129031"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54971477"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1905198990"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