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1099006938"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1107001052"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1001371339"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562400169"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